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役　員　名　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785"/>
        <w:gridCol w:w="992"/>
        <w:gridCol w:w="3402"/>
        <w:gridCol w:w="241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商号又は名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No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職名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生年月日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　名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月　日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月　日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3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月　日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4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月　日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5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月　日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6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月　日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7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月　日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8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月　日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9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月　日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月　日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1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月　日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2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月　日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3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月　日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4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月　日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5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月　日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237" w:hanging="237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常勤・非常勤にかかわらず登記事項証明書のうち「役員に関する事項」欄に記載されている役員全員について記入してください。</w:t>
      </w:r>
    </w:p>
    <w:sectPr>
      <w:type w:val="nextPage"/>
      <w:pgSz w:w="11906" w:h="16838"/>
      <w:pgMar w:left="1418" w:right="1418" w:gutter="0" w:header="0" w:top="1418" w:footer="0" w:bottom="737"/>
      <w:pgNumType w:fmt="decimal"/>
      <w:formProt w:val="false"/>
      <w:textDirection w:val="lrTb"/>
      <w:docGrid w:type="linesAndChars" w:linePitch="420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4:58:00Z</dcterms:created>
  <dc:creator>117497</dc:creator>
  <dc:description/>
  <cp:keywords/>
  <dc:language>en-US</dc:language>
  <cp:lastModifiedBy>007003</cp:lastModifiedBy>
  <cp:lastPrinted>2016-12-22T13:17:00Z</cp:lastPrinted>
  <dcterms:modified xsi:type="dcterms:W3CDTF">2016-12-22T04:21:00Z</dcterms:modified>
  <cp:revision>6</cp:revision>
  <dc:subject/>
  <dc:title/>
</cp:coreProperties>
</file>